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10934192"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99878123"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